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1050</wp:posOffset>
                </wp:positionH>
                <wp:positionV relativeFrom="paragraph">
                  <wp:posOffset>130810</wp:posOffset>
                </wp:positionV>
                <wp:extent cx="5727700" cy="287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8702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  CURRIC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PER IL PRIMO CICLO D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PRIMARIA 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SECONDARIA DI PRIMO GRAD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  <w:t>EDUCAZIONE FISICA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1pt;height:226pt;mso-wrap-distance-left:9.05pt;mso-wrap-distance-right:9.05pt;mso-wrap-distance-top:0pt;mso-wrap-distance-bottom:0pt;margin-top:10.3pt;mso-position-vertical-relative:text;margin-left:161.5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L  CURRIC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PER IL PRIMO CICLO D’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PRIMARIA 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SECONDARIA DI PRIMO GRAD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  <w:t>EDUCAZIONE FI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EDUCAZIONE FISIC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SCUOLA PRIMARIA – CLASSE PRIM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4997"/>
        <w:gridCol w:w="2845"/>
        <w:gridCol w:w="3268"/>
        <w:gridCol w:w="235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i w:val="false"/>
                <w:sz w:val="18"/>
                <w:szCs w:val="18"/>
              </w:rPr>
              <w:t>COMPETENZE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CORPO E LA SUA RELAZIONE CON LO SPAZIO E IL TEMPO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Strutturazione della schema corporeo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conoscere e denominare le parti del corp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 Collocare il corpo relativamente allo spazio, agli oggetti e/o agli altri.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Sapersi disporre nello spazio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Utilizzare correttamente lo spazio circostant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Migliorare la coordinazione dinamica general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solidare la lateralizzazion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Percepire e controllare le diverse posture in  situazioni di  equilibrio statico e dinamic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e parti del corpo e il loro ingombro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a d</w:t>
            </w:r>
            <w:r>
              <w:rPr>
                <w:rFonts w:cs="Tahoma" w:ascii="Verdana" w:hAnsi="Verdana"/>
                <w:sz w:val="18"/>
                <w:szCs w:val="18"/>
              </w:rPr>
              <w:t>isposizione: in riga, in fila, in coppie, in ordine alfabetico, in ordine d’altezza, nello spazio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a coordinazione spazio-temporale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coperta guidata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Verbalizzazione del percorso con particolare riferimento alla posizione del corpo nello spazio e alla conoscenza delle parti del corpo utilizzate nei vari eserciz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LINGUAGGIO DEL CORPO COME MODALITA’ COMUNICATIVO-ESPRESSIVA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Utilizzare il proprio corpo come forma alternativa alla comunicazione verbale e scritta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Percepire stimoli tattili, visivi e uditiv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eagire con prontezza agli stimoli tattili, visivi e uditiv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Attuare risposte motorie adeguate a segnali visivi, uditivi e tattil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Il linguaggio del corpo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e percezioni sensoriali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1445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coperta guidata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ind w:right="17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Verbalizzazione del percorso con particolare riferimento alla  sequenza dei movimenti.</w:t>
            </w:r>
          </w:p>
        </w:tc>
      </w:tr>
      <w:tr>
        <w:trPr>
          <w:trHeight w:val="160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GIOCO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  SPORT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 REGOLE E IL FAIR PLA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e applicare le regole e le modalità esecutive di giochi, di movimento, individuali e di squad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operare e interagire positivamente con gli altri, consapevoli del valore delle regole e dell’importanza di rispettarl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gradualmente un atteggiamento di fiducia verso il proprio corpo accettando i propri limiti e risors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 giochi individu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di squad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regole dei giochi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ività di gioco guida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lecitazioni costanti a rispettare le regole del gioco in att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collettive su comportamenti negativ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 lo sviluppo del fair play nei vari giochi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lta e valutazione delle osservazioni condotte.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LUTE E BENESSERE, PREVENZION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spettare l’ambiente in cui si opera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Utilizzare correttamente le piccole attrezzatu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alcuni essenziali principi relativi al proprio benessere psico-fisico legati alla cura del proprio corp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Gli spazi e gli attrezzi di uso quotidiano e no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norme per rispettare l’ambi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Le norme per la sicurezza e benessere personale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adeguato di materiali, attrezzi e spazi scolast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guidate ed esercizi per la sicurezza e il benessere person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>
          <w:rFonts w:ascii="Verdana" w:hAnsi="Verdana" w:cs="Verdana"/>
          <w:bCs w:val="false"/>
          <w:kern w:val="0"/>
          <w:sz w:val="18"/>
          <w:szCs w:val="18"/>
        </w:rPr>
      </w:pPr>
      <w:r>
        <w:rPr>
          <w:rFonts w:cs="Verdana" w:ascii="Verdana" w:hAnsi="Verdana"/>
          <w:bCs w:val="false"/>
          <w:kern w:val="0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bCs w:val="false"/>
          <w:kern w:val="0"/>
          <w:sz w:val="18"/>
          <w:szCs w:val="18"/>
        </w:rPr>
      </w:pPr>
      <w:r>
        <w:rPr>
          <w:rFonts w:cs="Verdana" w:ascii="Verdana" w:hAnsi="Verdana"/>
          <w:bCs w:val="false"/>
          <w:kern w:val="0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bCs w:val="false"/>
          <w:kern w:val="0"/>
          <w:sz w:val="18"/>
          <w:szCs w:val="18"/>
        </w:rPr>
      </w:pPr>
      <w:r>
        <w:rPr>
          <w:rFonts w:cs="Verdana" w:ascii="Verdana" w:hAnsi="Verdana"/>
          <w:bCs w:val="false"/>
          <w:kern w:val="0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bCs w:val="false"/>
          <w:kern w:val="0"/>
          <w:sz w:val="18"/>
          <w:szCs w:val="18"/>
        </w:rPr>
      </w:pPr>
      <w:r>
        <w:rPr>
          <w:rFonts w:cs="Verdana" w:ascii="Verdana" w:hAnsi="Verdana"/>
          <w:bCs w:val="false"/>
          <w:kern w:val="0"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kern w:val="0"/>
          <w:sz w:val="18"/>
          <w:szCs w:val="18"/>
        </w:rPr>
      </w:pPr>
      <w:r>
        <w:rPr>
          <w:rFonts w:cs="Verdana" w:ascii="Verdana" w:hAnsi="Verdana"/>
          <w:bCs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CUOLA PRIMARIA – CLASSE SECOND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EDUCAZIONE FISIC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760"/>
        <w:gridCol w:w="2520"/>
        <w:gridCol w:w="270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    </w:t>
            </w:r>
            <w:r>
              <w:rPr>
                <w:rFonts w:eastAsia="Verdana" w:cs="Verdana" w:ascii="Verdana" w:hAnsi="Verdana"/>
                <w:i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8"/>
                <w:szCs w:val="18"/>
              </w:rPr>
              <w:t>COMPETENZ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 DELLE COMPETENZ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CORPO E LA SUA RELAZIONE CON LO SPAZIO E IL TEMP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Consolidare gli schemi motori di base. 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Organizzare e gestire l’orientamento del proprio corpo in riferimento alle principali coordinate spaziali, anche in relazione dei compagni, e temporali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gradualmente un atteggiamento di fiducia verso il proprio corpo accettando i propri limiti e risors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e capacità motorie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a disposizione nello spazio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- La coordinazione spazio-temporale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a coordinazione dinamica general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dividual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ind w:left="11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Verbalizzazione del percorso con particolare riferimento alla posizione del corpo nello spazi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LINGUAGGIO DEL CORPO COME MODALITA’ COMUNICATIVO-ESPRESSIV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Utilizzare la gestualità fino-motoria con piccoli attrezzi codificati e non nelle attività ludiche, manipolative, grafiche e pittorich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Il linguaggio del corp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e percezioni sensorial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dividual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Gioch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sservazioni sistematich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GIOCO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  SPORT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 REGOLE E IL FAIR PL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e applicare le regole e le modalità esecutive di giochi, di movimento, individuali e di squad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operare e interagire positivamente con gli altri, consapevoli del valore delle regole e dell’importanza di rispettarl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gradualmente un atteggiamento di fiducia verso il proprio corpo accettando i propri limiti e risors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individu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di squad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regole dei gioch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oco guida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lecitazioni costanti a rispettare le regole del gioco in at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collettive su comportamenti negativ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ilevati per aiutare gli alunni a sviluppare il fair play nei vari gioch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lta e valutazione delle osservazioni condotte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 con particolare attenzione al controllo della respi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LUTE E BENESSERE, PREVENZION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spettare l’ambiente in cui si opera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in modo corretto e appropriato gli attrezzi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Utilizzare in forma corretta la respirazione adeguandola all’attività motor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alcuni essenziali principi relativi al proprio benessere psico-fisico legati alla cura del proprio corp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Gli spazi e gli attrezzi di uso quotidiano e non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Le norme per rispettare l’ambien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Le norme per la  sicurezza e benessere person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adeguato di materiali, attrezzi e spazi scolast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guidate ed esercizi per la sicurezza e il benessere personale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CUOLA PRIMARIA – CLASSE TERZ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EDUCAZIONE FISIC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5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9"/>
        <w:gridCol w:w="3648"/>
        <w:gridCol w:w="3600"/>
        <w:gridCol w:w="3156"/>
        <w:gridCol w:w="3276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    </w:t>
            </w:r>
            <w:r>
              <w:rPr>
                <w:rFonts w:eastAsia="Verdana" w:cs="Verdana" w:ascii="Verdana" w:hAnsi="Verdana"/>
                <w:i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8"/>
                <w:szCs w:val="18"/>
              </w:rPr>
              <w:t>COMPETENZ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 DELLE COMPETENZE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CORPO E LA SUA RELAZIONE CON LO SPAZIO E IL TEMPO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Consolidamento della coordinazione spazio-temporal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Collocare il proprio corpo nello spazio in relazione a sé, agli oggetti e agli altri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conoscere e valutare traiettorie, distanze, ritmi e successioni delle azioni motori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Organizzare movimenti sempre più complessi, coordinando vari schemi di movimento in simultaneità e succession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gradualmente un atteggiamento di fiducia verso il proprio corpo accettando i propri limiti e risorse. </w:t>
            </w:r>
          </w:p>
          <w:p>
            <w:pPr>
              <w:pStyle w:val="Normal"/>
              <w:widowControl w:val="false"/>
              <w:ind w:left="7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7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a disposizione nello spazio.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- La coordinazione spazio-temporale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a coordinazione dinamica general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LINGUAGGIO DEL CORPO COME MODALITA’ COMUNICATIVO-ESPRESSIV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 Imitare e/o rappresentare attraverso il corpo e il movimento  situazioni reali o fantastiche, come forma di comunicazione alternativa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Saper eseguire semplici coreografie o sequenze di movimento utilizzando strutture ritmiche o musica.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- Il linguaggio del corpo. 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Il corpo e le funzioni senso-percettive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sservazioni sistematiche.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GIOCO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  SPORT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 REGOLE E IL FAIR PL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Individuare nei giochi di tradizione popolare gli elementi  di base dei giochi sportivi di squadra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alcune discipline sportive attraverso il gioco-sport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>Scoprire giochi sportivi ed attuarli anche in forma di ga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e applicare le regole e le modalità esecutive di giochi, di movimento, individuali e di squad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operare e interagire positivamente con gli altri, consapevoli del valore delle regole e dell’importanza di rispettarl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individuali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I giochi di  squadra (avviamento allo sport)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regole dei giochi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ochi guid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lecitazioni costanti a rispettare le regole del gioco in att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collettive su comportamenti negativ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levati per sviluppare il fair play nei vari giochi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utazione delle osservazioni condotte durante il quadrimestre.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LUTE E BENESSERE, PREVENZION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spettare l’ambiente in cui si ope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in modo corretto e appropriato gli attrezzi e gli spazi di attività.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Percepire le variazioni della respirazione, della frequenza cardiaca e del tono muscolar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alcuni essenziali principi relativi al proprio benessere psico-fisico legati alla cura del proprio corpo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ssumere comportamenti igienici e salutistici adeguati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comportamenti adeguati per la prevenzione degli infortuni e per la sicurezza nei vari ambienti di vit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Le norme per rispettare ambi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Le norme per la  sicurezza e il benessere personal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La conoscenza del giusto rapporto tra ore di veglia e ore di sonno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’assunzione della prima colazion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Il corretto apporto idrico durante l’attività sportiv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’abbigliamento sportivo adeguato all’attività motoria praticata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guidate ed esercizi per la sicurezza e il benessere personale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 con particolare attenzione al controllo della respi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EDUCAZIONE FISIC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CUOLA PRIMARIA – CLASSE QUART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880"/>
        <w:gridCol w:w="270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    </w:t>
            </w:r>
            <w:r>
              <w:rPr>
                <w:rFonts w:eastAsia="Verdana" w:cs="Verdana" w:ascii="Verdana" w:hAnsi="Verdana"/>
                <w:i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8"/>
                <w:szCs w:val="18"/>
              </w:rPr>
              <w:t>COMPET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 DELLE COMPETENZ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CORPO E LA SUA RELAZIONE CON LO SPAZIO E IL TEMP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Consolidamento della coordinazione spazio-temporal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Collocare il proprio corpo nello spazio in relazione a sé, agli oggetti e agli altri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conoscere e valutare traiettorie, distanze, ritmi e successioni delle azioni motori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Organizzare movimenti sempre più complessi, coordinando vari schemi di movimento in simultaneità e succession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gradualmente un atteggiamento di fiducia verso il proprio corpo accettando i propri limiti e risorse. </w:t>
            </w:r>
          </w:p>
          <w:p>
            <w:pPr>
              <w:pStyle w:val="Normal"/>
              <w:widowControl w:val="false"/>
              <w:ind w:left="7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a disposizione nello spazio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- La coordinazione spazio-temporale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a coordinazione dinamica general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Percorsi differenziat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LINGUAGGIO DEL CORPO COME MODALITA’ COMUNICATIVO-ESPRESSIV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 Imitare e/o rappresentare attraverso il corpo e il movimento  situazioni reali o fantastiche, come forma di comunicazione alternativa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Saper eseguire semplici coreografie o sequenze di movimento utilizzando strutture ritmiche o musica.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Il linguaggio del corpo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Il corpo e le funzioni senso-percettive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sservazioni sistematich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GIOCO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  SPORT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 REGOLE E IL FAIR PL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Individuare nei giochi di tradizione popolare gli elementi  di base dei giochi sportivi di squadra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alcune discipline sportive attraverso il gioco – sport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 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>Scoprire giochi sportivi ed attuarli anche in forma di gara</w:t>
            </w:r>
            <w:r>
              <w:rPr>
                <w:rFonts w:cs="Tahom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e applicare le regole e le modalità esecutive di giochi, di movimento, individuali e di squad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operare e interagire positivamente con gli altri, consapevoli del valore delle regole e dell’importanza di rispettarl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ssumere gradualmente un atteggiamento di fiducia verso il proprio corpo accettando i propri limiti e risors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individuali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I giochi di squadra 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(avviamento allo sport)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regole dei gioch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ività di gioco guida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lecitazioni costanti a rispettare le regole del gioco in at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collettive su comportamenti negativ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ilevati per sviluppare il fair play nei vari gioch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utazione delle osservazioni condotte durante il quadrimestre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LUTE E BENESSERE, PREVENZION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spettare l’ambiente in cui si ope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in modo corretto e appropriato gli attrezzi e gli spazi di attività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Percepire le variazioni della respirazione, della frequenza cardiaca e del tono muscolar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alcuni essenziali principi relativi al proprio benessere psico-fisico legati alla cura del proprio corpo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ssumere comportamenti igienici e salutistici adeguati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comportamenti adeguati per la prevenzione degli infortuni e per la sicurezza nei vari ambienti di vita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norme per rispettare ambi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norme per la  sicurezza e benessere personal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a conoscenza del giusto rapporto tra ore di veglia e ore di sonn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’ assunzione della prima colazion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Il corretto apporto idrico durante l’attività sportiv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’abbigliamento sportivo adeguato all’attività motoria pratica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guidate ed esercizi per la sicurezza e il benessere personal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 con particolare attenzione al controllo della respi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>
          <w:rFonts w:ascii="Verdana" w:hAnsi="Verdana" w:cs="Verdana"/>
          <w:bCs w:val="false"/>
          <w:kern w:val="0"/>
          <w:sz w:val="18"/>
          <w:szCs w:val="18"/>
        </w:rPr>
      </w:pPr>
      <w:r>
        <w:rPr>
          <w:rFonts w:cs="Verdana" w:ascii="Verdana" w:hAnsi="Verdana"/>
          <w:bCs w:val="false"/>
          <w:kern w:val="0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bCs w:val="false"/>
          <w:kern w:val="0"/>
          <w:sz w:val="18"/>
          <w:szCs w:val="18"/>
        </w:rPr>
      </w:pPr>
      <w:r>
        <w:rPr>
          <w:rFonts w:cs="Verdana" w:ascii="Verdana" w:hAnsi="Verdana"/>
          <w:bCs w:val="false"/>
          <w:kern w:val="0"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kern w:val="0"/>
          <w:sz w:val="18"/>
          <w:szCs w:val="18"/>
        </w:rPr>
      </w:pPr>
      <w:r>
        <w:rPr>
          <w:rFonts w:cs="Verdana" w:ascii="Verdana" w:hAnsi="Verdana"/>
          <w:bCs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EDUCAZIONE FISIC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CUOLA PRIMARIA – CLASSE QUINT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880"/>
        <w:gridCol w:w="2433"/>
        <w:gridCol w:w="296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    </w:t>
            </w:r>
            <w:r>
              <w:rPr>
                <w:rFonts w:eastAsia="Verdana" w:cs="Verdana" w:ascii="Verdana" w:hAnsi="Verdana"/>
                <w:i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8"/>
                <w:szCs w:val="18"/>
              </w:rPr>
              <w:t>COMPET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 DELLE COMPETENZ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CORPO E LA SUA RELAZIONE CON LO SPAZIO E IL TEMP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Consolidamento della coordinazione spazio-temporal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Collocare il proprio corpo nello spazio in relazione a sé, agli oggetti e agli altri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conoscere e valutare traiettorie, distanze, ritmi e successioni delle azioni motori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Organizzare movimenti sempre più complessi, coordinando vari schemi di movimento in simultaneità e succession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gradualmente un atteggiamento di fiducia verso il proprio corpo accettando i propri limiti e risorse. </w:t>
            </w:r>
          </w:p>
          <w:p>
            <w:pPr>
              <w:pStyle w:val="Normal"/>
              <w:widowControl w:val="false"/>
              <w:ind w:left="7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Il corpo e le funzioni senso-percettiv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La disposizione nello spazi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Le regole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Il linguaggio del cor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La coordinazione dinamica general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LINGUAGGIO DEL CORPO COME MODALITA’ COMUNICATIVO-ESPRESSIV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 Imitare e/o rappresentare attraverso il corpo e il movimento  situazioni reali o fantastiche, come forma di comunicazione alternativa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Saper eseguire semplici coreografie o sequenze di movimento utilizzando strutture ritmiche o musica.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I giochi di  squadra. (avviamento allo sport)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Il linguaggio del corp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a sicurezza in palestra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sservazioni sistematich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GIOCO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  SPORT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 REGOLE E IL FAIR PL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Individuare nei giochi di tradizione popolare gli elementi  di base dei giochi sportivi di squadra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alcune discipline sportive attraverso il gioco – sport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 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>Scoprire giochi sportivi ed attuarli anche in forma di gara</w:t>
            </w:r>
            <w:r>
              <w:rPr>
                <w:rFonts w:cs="Tahom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e applicare le regole e le modalità esecutive di giochi, di movimento, individuali e di squad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operare e interagire positivamente con gli altri, consapevoli del valore delle regole e dell’importanza di rispettarl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ssumere gradualmente un atteggiamento di fiducia verso il proprio corpo accettando i propri limiti e risors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individu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di squad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regole dei giochi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ività di gioco guida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lecitazioni costanti a rispettare le regole del gioco in at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collettive su comportamenti negativ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ilevati per aiutare gli alunni a sviluppare il fair play nei vari giochi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utazione delle osservazioni condotte durante il quadrimestr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LUTE E BENESSERE, PREVENZION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spettare l’ambiente in cui si ope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in modo corretto e appropriato gli attrezzi e gli spazi di attività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Percepire le variazioni della respirazione, della frequenza cardiaca e del tono muscola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ssumere comportamenti igienici e salutistici adeguati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comportamenti adeguati per la prevenzione degli infortuni e per la sicurezza nei vari ambienti di vita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norme per rispettare ambi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Le norme per la  sicurezza e benessere personal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a conoscenza del giusto rapporto tra ore di veglia e ore di sonn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’ assunzione della prima colazion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Il corretto apporto idrico durante l’attività sportiv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’ abbigliamento sportivo adeguato all’attività motoria pratica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guidate ed esercizi per la sicurezza e il benessere personale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 con particolare attenzione al controllo della respi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Verdana" w:hAnsi="Verdana" w:cs="Verdana"/>
          <w:kern w:val="0"/>
          <w:sz w:val="18"/>
          <w:szCs w:val="20"/>
        </w:rPr>
      </w:pPr>
      <w:r>
        <w:rPr>
          <w:rFonts w:cs="Verdana" w:ascii="Verdana" w:hAnsi="Verdana"/>
          <w:kern w:val="0"/>
          <w:sz w:val="18"/>
          <w:szCs w:val="20"/>
        </w:rPr>
      </w:r>
    </w:p>
    <w:p>
      <w:pPr>
        <w:pStyle w:val="Heading1"/>
        <w:rPr>
          <w:rFonts w:ascii="Verdana" w:hAnsi="Verdana" w:cs="Verdana"/>
          <w:kern w:val="0"/>
          <w:sz w:val="18"/>
          <w:szCs w:val="20"/>
        </w:rPr>
      </w:pPr>
      <w:r>
        <w:rPr>
          <w:rFonts w:cs="Verdana" w:ascii="Verdana" w:hAnsi="Verdana"/>
          <w:kern w:val="0"/>
          <w:sz w:val="18"/>
          <w:szCs w:val="20"/>
        </w:rPr>
      </w:r>
    </w:p>
    <w:p>
      <w:pPr>
        <w:pStyle w:val="Heading1"/>
        <w:rPr>
          <w:rFonts w:ascii="Verdana" w:hAnsi="Verdana" w:cs="Verdana"/>
          <w:kern w:val="0"/>
          <w:sz w:val="18"/>
          <w:szCs w:val="20"/>
        </w:rPr>
      </w:pPr>
      <w:r>
        <w:rPr>
          <w:rFonts w:cs="Verdana" w:ascii="Verdana" w:hAnsi="Verdana"/>
          <w:kern w:val="0"/>
          <w:sz w:val="18"/>
          <w:szCs w:val="20"/>
        </w:rPr>
      </w:r>
    </w:p>
    <w:p>
      <w:pPr>
        <w:pStyle w:val="Heading1"/>
        <w:rPr>
          <w:rFonts w:ascii="Verdana" w:hAnsi="Verdana" w:cs="Verdana"/>
          <w:kern w:val="0"/>
          <w:sz w:val="18"/>
          <w:szCs w:val="20"/>
        </w:rPr>
      </w:pPr>
      <w:r>
        <w:rPr>
          <w:rFonts w:cs="Verdana" w:ascii="Verdana" w:hAnsi="Verdana"/>
          <w:kern w:val="0"/>
          <w:sz w:val="18"/>
          <w:szCs w:val="20"/>
        </w:rPr>
      </w:r>
    </w:p>
    <w:p>
      <w:pPr>
        <w:pStyle w:val="Normal"/>
        <w:rPr>
          <w:rFonts w:ascii="Verdana" w:hAnsi="Verdana" w:cs="Verdana"/>
          <w:kern w:val="0"/>
          <w:sz w:val="18"/>
          <w:szCs w:val="20"/>
        </w:rPr>
      </w:pPr>
      <w:r>
        <w:rPr>
          <w:rFonts w:cs="Verdana" w:ascii="Verdana" w:hAnsi="Verdana"/>
          <w:kern w:val="0"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TRAGUARDI AL TERMINE DELLA SCUOLA PRIMARIA PER LO SVILUPPO DELLE COMPETENZE:</w:t>
      </w:r>
      <w:r>
        <w:rPr>
          <w:rFonts w:cs="Verdana" w:ascii="Verdana" w:hAnsi="Verdana"/>
          <w:b/>
          <w:sz w:val="18"/>
          <w:szCs w:val="20"/>
        </w:rPr>
        <w:t xml:space="preserve"> EDUCAZIONE FISICA</w:t>
      </w:r>
    </w:p>
    <w:p>
      <w:pPr>
        <w:pStyle w:val="Heading1"/>
        <w:rPr>
          <w:rFonts w:ascii="Verdana" w:hAnsi="Verdana" w:cs="Verdana"/>
          <w:b w:val="false"/>
          <w:b w:val="false"/>
          <w:kern w:val="0"/>
          <w:sz w:val="20"/>
          <w:szCs w:val="20"/>
        </w:rPr>
      </w:pPr>
      <w:r>
        <w:rPr>
          <w:rFonts w:cs="Verdana" w:ascii="Verdana" w:hAnsi="Verdana"/>
          <w:b w:val="false"/>
          <w:kern w:val="0"/>
          <w:sz w:val="20"/>
          <w:szCs w:val="20"/>
        </w:rPr>
      </w:r>
    </w:p>
    <w:p>
      <w:pPr>
        <w:pStyle w:val="Normal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0600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COMPETENZ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AL  TERMINE DELLA SCUOLA PRIMARIA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LINGUAGGIO DEL CORPO COME MODALITA’ COMUNICATIVO-ESPRESSIV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Utilizzare in forma originale e creativa modalità espressive e corporee anche attraverso forme di drammatizzazione e danza, sapendo trasmettere nel contempo contenuti emozional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Elaborare ed eseguire semplici sequenze di movimento o semplici coreografie individuali e collettive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CORPO E LA SUA RELAZIONE CON LO SPAZIO E IL TEMP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Coordinare e utilizzare diversi schemi motori combinati tra loro inizialmente in forma successiva e poi in forma simultanea (correre/saltare, afferrare/lanciare, ecc.)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GIOCO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O SPORT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 REGOLE E IL FAIR PLAY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- Conoscere e applicare correttamente modalità esecutive di diverse proposte di giocosport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-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Saper utilizzare numerosi giochi derivanti dalla tradizione popolare applicandone indicazioni e regol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- Partecipare attivamente alle varie forme di gioco, organizzate anche in forma di gara, collaborando con gli altr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- Rispettare le regole nella competizione sportiva; saper accettare la sconfitta con equilibrio, e vivere la vittoria esprimendo rispetto nei confronti dei perdenti, accettando le diversità, manifestando senso di responsabilità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ALUTE E BENESSERE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REVENZIONE 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ssumere comportamenti adeguati per la prevenzione degli infortuni e per la sicurezza nei vari ambienti di vit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re il rapporto tra alimentazione e esercizio fisico in relazione a sani stili di vita. Acquisire consapevolezza delle funzioni fisiologiche (cardio-respiratorie e muscolari) e dei loro cambiamenti in relazione all’esercizio fisico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DUCAZIONE FISIC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CUOLA SECONDARIA DI PRIMO GRADO  – CLASSE PRIM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680"/>
        <w:gridCol w:w="3040"/>
        <w:gridCol w:w="30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/>
                <w:i w:val="false"/>
                <w:i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 w:val="false"/>
                <w:sz w:val="16"/>
                <w:szCs w:val="16"/>
              </w:rPr>
              <w:t xml:space="preserve">      </w:t>
            </w:r>
            <w:r>
              <w:rPr>
                <w:rFonts w:cs="Times New Roman" w:ascii="Verdana" w:hAnsi="Verdana"/>
                <w:i w:val="false"/>
                <w:sz w:val="16"/>
                <w:szCs w:val="16"/>
              </w:rPr>
              <w:t>COMPETENZ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ORPO E LA SUA RELAZIONE CON LO SPAZIO E IL TEMP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Saper utilizzare le abilità coordinative acquisite per la realizzazione dei  gesti tecnici fondamentali dei vari spo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15" w:hanging="11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gliorare le capacità condizionali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Migliorare le capacità condizional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forza, resistenza, velocità, mobilità articolare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Esercitazioni  individua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Esercitazioni  a coppi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avori a stazioni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urante l’anno scolastico si prevedono verifiche in itinere e osservazioni sistematich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LINGUAGGIO DEL CORPO COME MODALITA’ COMINICATIVO-ESPRESSIV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Saper decodificare i gesti dei compagni e avversari in situazioni di gioco e di spo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5" w:hanging="11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aper decodificare i gesti arbitrali in relazione all’applicazione del regolamento di gioco. </w:t>
            </w:r>
          </w:p>
          <w:p>
            <w:pPr>
              <w:pStyle w:val="Normal"/>
              <w:ind w:left="1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5" w:hanging="11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are le capacità coordinative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m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v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canestro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di gruppo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GIOCO, LO SPORT, LE REGOLE E IL FAIR PL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artecipare in forma attiva alle attività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Partecipare in forma attiva alle attività mettendo in atto comportamenti collaborativi, dimostrando un crescente autocontrollo, rispetto dell’altr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Conoscere e applicare le regole principali dei giochi sportivi pratica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ssumersi responsabilità nei confronti delle proprie azioni e di impegnarsi per il bene comu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Sperimentare i corretti valori dello sport (fair play) rinunciando a qualunque forma di violenz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54" w:hanging="14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llaborare alle varie proposte, rispettare compagni ed insegnante, accettare le decisioni arbitrali,  la vittoria e la sconfitta 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33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sapevolezza dell’errore e </w:t>
            </w:r>
          </w:p>
          <w:p>
            <w:pPr>
              <w:pStyle w:val="Normal"/>
              <w:ind w:left="333" w:hanging="142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accettazione della correzio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LUTE E BENESSERE, PREVENZIONE E SICUREZZ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cquisire consapevolezza delle funzioni fisiologiche e dei loro cambiamenti conseguenti all’attività motori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Riconoscere alcuni essenziali principi relativi al proprio benessere psico-fisico legati alla cura del proprio corp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 Assumere comportamenti igienici e salutistici adegua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ssumere comportamenti adeguati per la prevenzione degli infortuni e per la sicurezz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conoscere il linguaggio del corpo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zione frontale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DUCAZIONE FISIC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CUOLA SECONDARIA DI PRIMO GRADO  – CLASSE SECOND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3060"/>
        <w:gridCol w:w="342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/>
                <w:i w:val="false"/>
                <w:i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 w:val="false"/>
                <w:sz w:val="16"/>
                <w:szCs w:val="16"/>
              </w:rPr>
              <w:t xml:space="preserve">      </w:t>
            </w:r>
            <w:r>
              <w:rPr>
                <w:rFonts w:cs="Times New Roman" w:ascii="Verdana" w:hAnsi="Verdana"/>
                <w:i w:val="false"/>
                <w:sz w:val="16"/>
                <w:szCs w:val="16"/>
              </w:rPr>
              <w:t>COMPETEN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ORPO E LA SUA RELAZIONE CON LO SPAZIO E IL TEMP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Saper utilizzare le abilità coordinative acquisite per la realizzazione di gesti tecnici dei vari spo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9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gliorare le capacità coordinative (coordinazione, agilità, destrezza)</w:t>
            </w:r>
          </w:p>
          <w:p>
            <w:pPr>
              <w:pStyle w:val="Normal"/>
              <w:ind w:left="18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9" w:hanging="14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noscere e applicare correttamente le tecniche degli sports praticati.</w:t>
            </w:r>
          </w:p>
          <w:p>
            <w:pPr>
              <w:pStyle w:val="Paragrafoelenc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9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si orientare nell’ambient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tazioni individu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tazioni a copp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in circui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a stazioni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urante l’intero anno scolastico si prevedono osservazioni sistematiche.</w:t>
            </w:r>
          </w:p>
          <w:p>
            <w:pPr>
              <w:pStyle w:val="Normal"/>
              <w:ind w:left="37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LINGUAGGIO DEL CORPO COME MODALITA’ COMINICATIVO-ESPRESSIV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aper decodificare i gesti dei compagni e avversari in situazioni di gioco e di spo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5" w:hanging="11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aper decodificare i gesti arbitrali in relazione all’applicazione del regolamento di gioco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m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v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canest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lcio a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di gruppo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GIOCO, LO SPORT, LE REGOLE E IL FAIR PL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 Partecipare in forma propositiva alle attività mettendo in atto comportamenti collaborativi, dimostrando autocontrollo, rispetto dell’altro e accettando la sconfitt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Conoscere e applicare correttamente il regolamento tecnico dei gioch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ssumersi responsabilità nei confronti delle proprie azioni e di impegnarsi per il bene comu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perimentare i corretti valori dello sport (fair play) rinunciando a qualunque forma di violenz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llaborare attivamente alle varie proposte, rispettare compagni ed insegnante, accettare sempre le decisioni arbitrali,  la vittoria e la sconfitta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bitrare correttamente le partite dei vari spor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ulso allo spirito critico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sapevolezza dell’errore 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accettazione della correzio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LUTE E BENESSERE, PREVENZIONE E SICUREZZ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cquisire consapevolezza delle funzioni fisiologiche e dei loro cambiamenti conseguenti all’attività motor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 Riconoscere alcuni essenziali principi relativi al proprio benessere psico-fisico legati alla cura del proprio corp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ssumere comportamenti igienici e salutistici adegua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ssumere comportamenti adeguati per la prevenzione degli infortuni e per la sicurezza nei vari ambienti di vit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11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ffetto del movimento sul corpo uma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zione frontale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Verdana" w:hAnsi="Verdana" w:cs="Times New Roman"/>
          <w:bCs w:val="false"/>
          <w:kern w:val="0"/>
          <w:sz w:val="16"/>
          <w:szCs w:val="16"/>
        </w:rPr>
      </w:pPr>
      <w:r>
        <w:rPr>
          <w:rFonts w:cs="Times New Roman" w:ascii="Verdana" w:hAnsi="Verdana"/>
          <w:bCs w:val="false"/>
          <w:kern w:val="0"/>
          <w:sz w:val="16"/>
          <w:szCs w:val="16"/>
        </w:rPr>
        <w:t>EDUCAZIONE FISIC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CUOLA SECONDARIA DI PRIMO GRADO  – CLASSE TERZ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7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4432"/>
        <w:gridCol w:w="3405"/>
        <w:gridCol w:w="2871"/>
        <w:gridCol w:w="3048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/>
                <w:i w:val="false"/>
                <w:i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 w:val="false"/>
                <w:sz w:val="16"/>
                <w:szCs w:val="16"/>
              </w:rPr>
              <w:t xml:space="preserve">      </w:t>
            </w:r>
            <w:r>
              <w:rPr>
                <w:rFonts w:cs="Times New Roman" w:ascii="Verdana" w:hAnsi="Verdana"/>
                <w:i w:val="false"/>
                <w:sz w:val="16"/>
                <w:szCs w:val="16"/>
              </w:rPr>
              <w:t>COMPETENZE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ORPO E LA SUA RELAZIONE CON LO SPAZIO E IL TEMPO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Saper utilizzare e trasferire le abilità coordinative acquisite per la realizzazione di gesti tecnici dei vari spo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9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gliorare le capacità coordinative (coordinazione, agilità, destrezza)</w:t>
            </w:r>
          </w:p>
          <w:p>
            <w:pPr>
              <w:pStyle w:val="Normal"/>
              <w:ind w:left="18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9" w:hanging="14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noscere e applicare correttamente le tecniche degli sports praticati.</w:t>
            </w:r>
          </w:p>
          <w:p>
            <w:pPr>
              <w:pStyle w:val="Paragrafoelenc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9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si orientare nell’ambient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tazioni individu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tazioni a copp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in circui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a stazioni.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urante l’intero anno scolastico si prevedono osservazioni sistematiche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LINGUAGGIO DEL CORPO COME MODALITA’ COMINICATIVO-ESPRESSIV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aper decodificare i gesti dei compagni e avversari in situazioni di gioco e di spo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5" w:hanging="11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aper decodificare i gesti arbitrali in relazione all’applicazione del regolamento di gioco.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m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v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canest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lcio a 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di gruppo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GIOCO, LO SPORT, LE REGOLE E IL FAIR PLAY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Partecipare in forma propositiva alle attività mettendo in atto comportamenti collaborativi, dimostrando autocontrollo, rispetto dell’altro e accettando la sconfitt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Conoscere e applicare correttamente il regolamento tecnico dei giochi sportivi anche come arbitr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ssumersi responsabilità nei confronti delle proprie azioni e di impegnarsi per il bene comu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perimentare i corretti valori dello sport (fair play) rinunciando a qualunque forma di violenz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7" w:hanging="28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llaborare attivamente alle varie proposte, rispettare compagni ed insegnante, accettare sempre le decisioni arbitrali,  la vittoria e la sconfitta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7" w:hanging="284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bitrare correttamente le partite dei vari sports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22" w:hanging="14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ulso allo spirito critic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22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sapevolezza dell’errore e </w:t>
            </w:r>
          </w:p>
          <w:p>
            <w:pPr>
              <w:pStyle w:val="Normal"/>
              <w:ind w:left="222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accettazione della correzione.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LUTE E BENESSERE, PREVENZIONE E SICUREZZA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cquisire consapevolezza delle funzioni fisiologiche e dei loro cambiamenti conseguenti all’attività motori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onoscere e saper giudicare le problematiche relative allo spor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Utilizzare in modo corretto e appropriato gli attrezzi e gli spazi di attivi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ssumere comportamenti igienici e salutistici adegua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ssumere comportamenti adeguati per la prevenzione degli infortuni e per la sicurezza nei vari ambienti di vit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8" w:hanging="360"/>
              <w:rPr/>
            </w:pPr>
            <w:r>
              <w:rPr>
                <w:rStyle w:val="FontStyle13"/>
                <w:rFonts w:cs="Times New Roman" w:ascii="Verdana" w:hAnsi="Verdana"/>
                <w:sz w:val="16"/>
                <w:szCs w:val="16"/>
              </w:rPr>
              <w:t>Teoria delle attività motorie: effetti  del movimento sul corpo umano.</w:t>
            </w:r>
          </w:p>
          <w:p>
            <w:pPr>
              <w:pStyle w:val="Normal"/>
              <w:ind w:left="508" w:hanging="0"/>
              <w:rPr>
                <w:rStyle w:val="FontStyle13"/>
                <w:rFonts w:ascii="Verdana" w:hAnsi="Verdana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508" w:hanging="360"/>
              <w:rPr/>
            </w:pPr>
            <w:r>
              <w:rPr>
                <w:rStyle w:val="FontStyle13"/>
                <w:rFonts w:cs="Times New Roman" w:ascii="Verdana" w:hAnsi="Verdana"/>
                <w:sz w:val="16"/>
                <w:szCs w:val="16"/>
              </w:rPr>
              <w:t>Effetti dell'allenamento sull'apparato cardio-respiratorio.</w:t>
            </w:r>
          </w:p>
          <w:p>
            <w:pPr>
              <w:pStyle w:val="Normal"/>
              <w:numPr>
                <w:ilvl w:val="0"/>
                <w:numId w:val="3"/>
              </w:numPr>
              <w:ind w:left="508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ping.</w:t>
            </w:r>
          </w:p>
          <w:p>
            <w:pPr>
              <w:pStyle w:val="Normal"/>
              <w:numPr>
                <w:ilvl w:val="0"/>
                <w:numId w:val="3"/>
              </w:numPr>
              <w:ind w:left="50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idoping.</w:t>
            </w:r>
          </w:p>
          <w:p>
            <w:pPr>
              <w:pStyle w:val="Normal"/>
              <w:numPr>
                <w:ilvl w:val="0"/>
                <w:numId w:val="3"/>
              </w:numPr>
              <w:ind w:left="508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golamento .</w:t>
            </w:r>
          </w:p>
          <w:p>
            <w:pPr>
              <w:pStyle w:val="Normal"/>
              <w:numPr>
                <w:ilvl w:val="0"/>
                <w:numId w:val="3"/>
              </w:numPr>
              <w:ind w:left="50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chi di squadra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zione frontale.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ing1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Heading1"/>
        <w:jc w:val="center"/>
        <w:rPr>
          <w:rFonts w:ascii="Verdana" w:hAnsi="Verdana" w:cs="Times New Roman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TRAGUARDI AL TERMINE DELLA SCUOLA SECONDARIA DI PRIMO GRADO PER LO SVILUPPO DELLE COMPETENZE</w:t>
      </w:r>
      <w:r>
        <w:rPr>
          <w:rFonts w:cs="Times New Roman" w:ascii="Verdana" w:hAnsi="Verdana"/>
          <w:kern w:val="0"/>
          <w:sz w:val="20"/>
          <w:szCs w:val="20"/>
        </w:rPr>
        <w:t>: EDUCAZIONE FISICA</w:t>
      </w:r>
    </w:p>
    <w:p>
      <w:pPr>
        <w:pStyle w:val="Normal"/>
        <w:rPr>
          <w:rFonts w:ascii="Verdana" w:hAnsi="Verdana" w:cs="Times New Roman"/>
          <w:kern w:val="0"/>
          <w:sz w:val="20"/>
          <w:szCs w:val="20"/>
        </w:rPr>
      </w:pPr>
      <w:r>
        <w:rPr>
          <w:rFonts w:cs="Times New Roman" w:ascii="Verdana" w:hAnsi="Verdana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0600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ETENZ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L  TERMINE DELLA SCUOLA SECONDARIA DI PRIMO GRADO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CORPO E LA SUA RELAZIONE CON LO SPAZIO E IL TEMPO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are le abilità motorie e sportive acquisite adattando il movimento in situazion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LINGUAGGIO DEL COROPO COME MODALITA’ COMUNICATIVO-ESPRESSIV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L’alunno è consapevole delle proprie competenze motorie sia nei punti di forza che nei limiti.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GIOCO, LO SPORT, LE REGOLE E IL FAIR PLAYGIOCARE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Utilizza gli aspetti comunicativo-relazionali del linguaggio motorio per entrare in relazione con gli altri, praticando, inoltre i valori sportivi (</w:t>
            </w: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fair –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lay) come modalità di relazione quotidiana e di rispetto delle regol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ind w:left="720" w:hanging="708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’ capace di integrarsi nel gruppo, di assumersi responsabilità e di impegnarsi per il bene comun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LUTE E BENESSERE, PREVENZIONE E SICUREZZ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, ricerca e applica a se stesso comportamenti di promozione dello “star bene” in ordine a un sano stile di vita e alla prevenzion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spetta criteri base di sicurezza per sé e per gli altri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720" w:right="63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j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74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ajan" w:hAnsi="Trajan" w:cs="Trajan"/>
      <w:sz w:val="36"/>
      <w:u w:val="single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Style12">
    <w:name w:val="Font Style12"/>
    <w:qFormat/>
    <w:rPr>
      <w:rFonts w:ascii="Century Gothic" w:hAnsi="Century Gothic" w:cs="Century Gothic"/>
      <w:i/>
      <w:iCs/>
      <w:sz w:val="20"/>
      <w:szCs w:val="20"/>
    </w:rPr>
  </w:style>
  <w:style w:type="character" w:styleId="FontStyle13">
    <w:name w:val="Font Style13"/>
    <w:qFormat/>
    <w:rPr>
      <w:rFonts w:ascii="Comic Sans MS" w:hAnsi="Comic Sans MS" w:cs="Comic Sans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mic Sans MS" w:hAnsi="Comic Sans MS" w:cs="Comic Sans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/>
    </w:pPr>
    <w:rPr>
      <w:rFonts w:ascii="Comic Sans MS" w:hAnsi="Comic Sans MS" w:cs="Comic Sans MS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27:00Z</dcterms:created>
  <dc:creator>marco</dc:creator>
  <dc:description/>
  <cp:keywords/>
  <dc:language>en-US</dc:language>
  <cp:lastModifiedBy>marco</cp:lastModifiedBy>
  <dcterms:modified xsi:type="dcterms:W3CDTF">2015-11-25T22:27:00Z</dcterms:modified>
  <cp:revision>1</cp:revision>
  <dc:subject/>
  <dc:title/>
</cp:coreProperties>
</file>